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olicijska informatika 2008/2009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lang w:val="sr-Latn-CS"/>
        </w:rPr>
      </w:pPr>
      <w:r>
        <w:rPr>
          <w:rFonts w:cs="Arial" w:ascii="Arial" w:hAnsi="Arial"/>
          <w:b/>
          <w:bCs/>
          <w:sz w:val="40"/>
          <w:lang w:val="sr-Latn-CS"/>
        </w:rPr>
        <w:t>Teorijska pitanja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40"/>
          <w:lang w:val="sr-Latn-CS"/>
        </w:rPr>
      </w:pPr>
      <w:r>
        <w:rPr>
          <w:rFonts w:cs="Times New Roman" w:ascii="Times New Roman" w:hAnsi="Times New Roman"/>
          <w:b/>
          <w:bCs/>
          <w:sz w:val="40"/>
          <w:lang w:val="sr-Latn-CS"/>
        </w:rPr>
      </w:r>
    </w:p>
    <w:p>
      <w:pPr>
        <w:pStyle w:val="Normal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bCs/>
          <w:sz w:val="28"/>
          <w:szCs w:val="28"/>
          <w:lang w:val="sr-C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sr-Latn-CS"/>
        </w:rPr>
        <w:t>Profil kriminalca u domenu informacionih tehnologija – dopuniti pitanjima iz knjige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bCs/>
          <w:sz w:val="28"/>
          <w:szCs w:val="28"/>
          <w:lang w:val="sr-C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sr-CS"/>
        </w:rPr>
      </w:r>
    </w:p>
    <w:p>
      <w:pPr>
        <w:pStyle w:val="Normal"/>
        <w:numPr>
          <w:ilvl w:val="1"/>
          <w:numId w:val="2"/>
        </w:numPr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</w:rPr>
        <w:t>Navedite osnovne razlike između amatera, profesionalnih kriminalca i hakera.</w:t>
      </w:r>
    </w:p>
    <w:p>
      <w:pPr>
        <w:pStyle w:val="Normal"/>
        <w:numPr>
          <w:ilvl w:val="1"/>
          <w:numId w:val="2"/>
        </w:numPr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Latn-CS"/>
        </w:rPr>
        <w:t>Šta se podrazumeva pod pojmom kiber-terorizam?</w:t>
      </w:r>
    </w:p>
    <w:p>
      <w:pPr>
        <w:pStyle w:val="Normal"/>
        <w:numPr>
          <w:ilvl w:val="1"/>
          <w:numId w:val="2"/>
        </w:numPr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Latn-CS"/>
        </w:rPr>
        <w:t>Koje su osnovne karakteristike profila kiber-teroriste?</w:t>
      </w:r>
    </w:p>
    <w:p>
      <w:pPr>
        <w:pStyle w:val="Normal"/>
        <w:numPr>
          <w:ilvl w:val="1"/>
          <w:numId w:val="2"/>
        </w:numPr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Latn-CS"/>
        </w:rPr>
        <w:t>Navedite osnovne načine suprotstavljanja kiber-terorizmu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lang w:val="sr-Latn-CS"/>
        </w:rPr>
      </w:pPr>
      <w:r>
        <w:rPr>
          <w:rFonts w:cs="Times New Roman" w:ascii="Times New Roman" w:hAnsi="Times New Roman"/>
          <w:b/>
          <w:bCs/>
          <w:sz w:val="28"/>
          <w:lang w:val="sr-Latn-CS"/>
        </w:rPr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bCs/>
          <w:sz w:val="28"/>
          <w:lang w:val="sr-Latn-CS"/>
        </w:rPr>
      </w:pPr>
      <w:r>
        <w:rPr>
          <w:rFonts w:cs="Times New Roman" w:ascii="Times New Roman" w:hAnsi="Times New Roman"/>
          <w:b/>
          <w:bCs/>
          <w:sz w:val="28"/>
          <w:lang w:val="sr-Latn-CS"/>
        </w:rPr>
        <w:t>Zaštita od zloupotreba informacionih tehnologij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lang w:val="sr-Latn-CS"/>
        </w:rPr>
      </w:pPr>
      <w:r>
        <w:rPr>
          <w:rFonts w:cs="Times New Roman" w:ascii="Times New Roman" w:hAnsi="Times New Roman"/>
          <w:b/>
          <w:bCs/>
          <w:sz w:val="28"/>
          <w:lang w:val="sr-Latn-CS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Latn-CS"/>
        </w:rPr>
        <w:t xml:space="preserve">Zlatna pitanja zaštite informacionog ambijenta. 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</w:rPr>
        <w:t>Šta se podrazumeva pod objektima za</w:t>
      </w:r>
      <w:r>
        <w:rPr>
          <w:rFonts w:cs="Times New Roman" w:ascii="Times New Roman" w:hAnsi="Times New Roman"/>
          <w:lang w:val="sl-SI"/>
        </w:rPr>
        <w:t>štite u informacionom ambijentu? Navedite bar 8 (osam) tipičnih objekata zaštite u sklopu informacionog ambijenta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080" w:leader="none"/>
        </w:tabs>
        <w:ind w:left="1440" w:hanging="72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l-SI"/>
        </w:rPr>
        <w:t>Šta se podrazumeva pod pojmom pretnja?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l-SI"/>
        </w:rPr>
        <w:t>Šta se podrazumeva pod pojmom posledica kompromitovanja  informacione bezbednosti? Navedite osnovne  primere posledica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080" w:leader="none"/>
        </w:tabs>
        <w:ind w:left="1440" w:hanging="72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l-SI"/>
        </w:rPr>
        <w:t>Šta se podrazumeva pod pojmom mere zaštite?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l-SI"/>
        </w:rPr>
        <w:t>Kako se mere zaštite mogu klasifikovati u skladu sa prirodnim osobinama koje ih karakterišu?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080" w:leader="none"/>
        </w:tabs>
        <w:ind w:left="1440" w:hanging="72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l-SI"/>
        </w:rPr>
        <w:t>Navedite osnovne normativne mere zaštite. U koju grupu one spadaju?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080" w:leader="none"/>
        </w:tabs>
        <w:ind w:left="1440" w:hanging="72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l-SI"/>
        </w:rPr>
        <w:t>Koje su osnovne karakteristike pravnih mera zaštite?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080" w:leader="none"/>
        </w:tabs>
        <w:ind w:left="1440" w:hanging="72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l-SI"/>
        </w:rPr>
        <w:t>Navedite osnovne karakteristike organizacionih mera zaštite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080" w:leader="none"/>
        </w:tabs>
        <w:ind w:left="1440" w:hanging="72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l-SI"/>
        </w:rPr>
        <w:t>Šta obuhvataju kadrovske mere zaštite?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080" w:leader="none"/>
        </w:tabs>
        <w:ind w:left="1440" w:hanging="72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l-SI"/>
        </w:rPr>
        <w:t>Šta se podrazumeva pod pojmom politike zaštite?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080" w:leader="none"/>
        </w:tabs>
        <w:ind w:left="1440" w:hanging="72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l-SI"/>
        </w:rPr>
        <w:t>Koji su osnovni ciljevi upravljanja rizikom?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l-SI"/>
        </w:rPr>
        <w:t>Da li se rizici ugrožavanja informatičke bezbednosti mogu eliminisati? Obrazložiti odgovor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l-SI"/>
        </w:rPr>
        <w:t>Navedite osnovne strategije odgovora na informacione pretnje. Šta obuhvata strategija IZBEGAVANJA RIZIKA?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l-SI"/>
        </w:rPr>
        <w:t>Navedite osnovne strategije odgovora na informacione pretnje. Šta obuhvata strategija PRIHVATANJA RIZIKA?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l-SI"/>
        </w:rPr>
        <w:t>Navedite osnovne strategije odgovora na informacione pretnje. Šta obuhvata strategija PRENOŠENJA RIZIKA?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l-SI"/>
        </w:rPr>
        <w:t>Navedite osnovne strategije odgovora na informacione pretnje. Šta obuhvata strategija KONTROLISANJA RIZIKA?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080" w:leader="none"/>
        </w:tabs>
        <w:ind w:left="1440" w:hanging="72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Latn-CS"/>
        </w:rPr>
        <w:t>Šta obuhvataju fizičko-tehnički aspekti zaštite i koje tri grupe mera one obuhvataju?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080" w:leader="none"/>
        </w:tabs>
        <w:ind w:left="1440" w:hanging="72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Latn-CS"/>
        </w:rPr>
        <w:t>Šta obuhvata zaštita magnetnih nosilaca podataka?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080" w:leader="none"/>
        </w:tabs>
        <w:ind w:left="1440" w:hanging="72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Latn-CS"/>
        </w:rPr>
        <w:t>Šta obuhvataju mere elektronskog obezbeđenja?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080" w:leader="none"/>
        </w:tabs>
        <w:ind w:left="1440" w:hanging="72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Latn-CS"/>
        </w:rPr>
        <w:t>Šta se podrazumeva pod merama LOGIČKE ZAŠTITE u sklopu informacionih sistema?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080" w:leader="none"/>
        </w:tabs>
        <w:ind w:left="1440" w:hanging="720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  <w:t>Koje osobine mora zadovoljiti informacija da bi je smatrali POUZDANOM?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  <w:t>Navedite pet osnovnih principa koji doprinose pouzdanosti sistema</w:t>
      </w:r>
      <w:r>
        <w:rPr>
          <w:rFonts w:cs="Times New Roman" w:ascii="Times New Roman" w:hAnsi="Times New Roman"/>
        </w:rPr>
        <w:t>. Šta podrazumeva princip BEZBEDNOSTI?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  <w:t>Navedite pet osnovnih principa koji doprinose pouzdanosti sistema</w:t>
      </w:r>
      <w:r>
        <w:rPr>
          <w:rFonts w:cs="Times New Roman" w:ascii="Times New Roman" w:hAnsi="Times New Roman"/>
        </w:rPr>
        <w:t>. Šta podrazumeva princip POVERLJIVOSTI?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  <w:t>Navedite pet osnovnih principa koji doprinose pouzdanosti sistema</w:t>
      </w:r>
      <w:r>
        <w:rPr>
          <w:rFonts w:cs="Times New Roman" w:ascii="Times New Roman" w:hAnsi="Times New Roman"/>
        </w:rPr>
        <w:t>. Šta podrazumeva princip PRIVATNOSTI?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  <w:t>Navedite pet osnovnih principa koji doprinose pouzdanosti sistema</w:t>
      </w:r>
      <w:r>
        <w:rPr>
          <w:rFonts w:cs="Times New Roman" w:ascii="Times New Roman" w:hAnsi="Times New Roman"/>
        </w:rPr>
        <w:t>. Šta podrazumeva princip INTEGRITETA ODBADE?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  <w:t>Navedite pet osnovnih principa koji doprinose pouzdanosti sistema</w:t>
      </w:r>
      <w:r>
        <w:rPr>
          <w:rFonts w:cs="Times New Roman" w:ascii="Times New Roman" w:hAnsi="Times New Roman"/>
        </w:rPr>
        <w:t>. Šta podrazumeva principRASPOLOŽIVOSTI?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080" w:leader="none"/>
        </w:tabs>
        <w:ind w:left="1080" w:hanging="360"/>
        <w:rPr/>
      </w:pPr>
      <w:r>
        <w:rPr>
          <w:rFonts w:cs="Times New Roman" w:ascii="Times New Roman" w:hAnsi="Times New Roman"/>
          <w:lang w:val="sr-Latn-CS"/>
        </w:rPr>
        <w:t>Na šta se usredsređuje model bezbednosti baziran na blagovremenom odgovoru? Koja tri vida mera on zahteva?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080" w:leader="none"/>
        </w:tabs>
        <w:ind w:left="1440" w:hanging="72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Latn-CS"/>
        </w:rPr>
        <w:t>Na čemu se bazira ideja dubinske odbrane?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080" w:leader="none"/>
        </w:tabs>
        <w:ind w:left="1440" w:hanging="72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Latn-CS"/>
        </w:rPr>
        <w:t>Šta je cilj preventivnih mera zaštite? Koja dva povezana mehanizma oni uključuju?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080" w:leader="none"/>
        </w:tabs>
        <w:ind w:left="1440" w:hanging="72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Latn-CS"/>
        </w:rPr>
        <w:t>Na šta je usmerena provera autentičnosti? Na osnovu koja tri elementa se ona može obaviti?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080" w:leader="none"/>
        </w:tabs>
        <w:ind w:left="1440" w:hanging="72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Latn-CS"/>
        </w:rPr>
        <w:t>Na šta je usmerena proveraovlašćenja?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080" w:leader="none"/>
        </w:tabs>
        <w:ind w:left="1440" w:hanging="72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Latn-CS"/>
        </w:rPr>
        <w:t>Koja četiri zahteva mora da zadovolji efektivna lozinka?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080" w:leader="none"/>
        </w:tabs>
        <w:ind w:left="1440" w:hanging="72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Latn-CS"/>
        </w:rPr>
        <w:t>Koji je osnovni mehanizam implementacije provere ovlašćenja?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080" w:leader="none"/>
        </w:tabs>
        <w:ind w:left="1440" w:hanging="72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Latn-CS"/>
        </w:rPr>
        <w:t xml:space="preserve">Koji element predstavlja prvi nivo preventivne zaštite u sklopu modela dubinske zaštite? 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Latn-CS"/>
        </w:rPr>
        <w:t xml:space="preserve">Šta predstavlja drugi nivo preventivnih mehanizama zaštite u sklopu modela dubinske zaštite? 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080" w:leader="none"/>
        </w:tabs>
        <w:ind w:left="1440" w:hanging="72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Latn-CS"/>
        </w:rPr>
        <w:t>Šta obuhvata kontrola udaljenog pristupa? Na kom nivou preventivne zaštite se ona nalazi?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080" w:leader="none"/>
        </w:tabs>
        <w:ind w:left="1440" w:hanging="72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Latn-CS"/>
        </w:rPr>
        <w:t>Šta se smešta u sklopu demilitarizovane zone mrežne infrastrukture?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080" w:leader="none"/>
        </w:tabs>
        <w:ind w:left="1440" w:hanging="72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Latn-CS"/>
        </w:rPr>
        <w:t>Šta obuhvata osnaživanje servera? Na kom nivou preventivne zšaštite se ono nalazi?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080" w:leader="none"/>
        </w:tabs>
        <w:ind w:left="1440" w:hanging="72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Latn-CS"/>
        </w:rPr>
        <w:t>Koji je poslednji sloj u sklopu dubinske odbrane? Koja je njegova osnovna karakteristika?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080" w:leader="none"/>
        </w:tabs>
        <w:ind w:left="1440" w:hanging="72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Latn-CS"/>
        </w:rPr>
        <w:t>Objasnite razliku između ŠIFRIRANJA i KODIRANJA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080" w:leader="none"/>
        </w:tabs>
        <w:ind w:left="1440" w:hanging="72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Latn-CS"/>
        </w:rPr>
        <w:t>Šta je i šta obuhvata KRIPTOLOGIJA?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080" w:leader="none"/>
        </w:tabs>
        <w:ind w:left="1440" w:hanging="72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Latn-CS"/>
        </w:rPr>
        <w:t>Kakva je razlika između KRIPTOGRAFIJE i KRIPTOANALIZE?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080" w:leader="none"/>
        </w:tabs>
        <w:ind w:left="1440" w:hanging="72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Latn-CS"/>
        </w:rPr>
        <w:t>Navedite osnovnu podelu sistema šifriranja?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080" w:leader="none"/>
        </w:tabs>
        <w:ind w:left="1440" w:hanging="72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Latn-CS"/>
        </w:rPr>
        <w:t xml:space="preserve">Na čemu se zasniva princip ŠIFRIRANJA? 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080" w:leader="none"/>
        </w:tabs>
        <w:ind w:left="1440" w:hanging="72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Latn-CS"/>
        </w:rPr>
        <w:t>Na čemu se zasniva princip KODIRANJA?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Latn-CS"/>
        </w:rPr>
        <w:t>Koja dva principa se najčešće koriste kod klasičnih sistema šifriranja? Šta podrazumeva princip šifriranja SIPSTITUCIJOM?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Latn-CS"/>
        </w:rPr>
        <w:t xml:space="preserve">Navedite osnovne primerke supstitucionih šifasrkih sistema? Na kom principu se bazira Cezarova šifra? 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Latn-CS"/>
        </w:rPr>
        <w:t>Koja dva principa se najčešće koriste kod klasičnih sistema šifriranja? Šta podrazumeva princip šifriranjaTRANSFORMACIJOM?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080" w:leader="none"/>
        </w:tabs>
        <w:ind w:left="1440" w:hanging="72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Latn-CS"/>
        </w:rPr>
        <w:t>Kakva je razlika između monoalfabetskih i polialfabetskih šifarskih sistema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Latn-CS"/>
        </w:rPr>
        <w:t>Navedite osnovne slabosti monoalfabetskih šifarskih sistema. Koji se metod koristi za razbijanje  monoalfabetskih substitucionih šifarskih sistema?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080" w:leader="none"/>
        </w:tabs>
        <w:ind w:left="1440" w:hanging="72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Latn-CS"/>
        </w:rPr>
        <w:t>Na čemu se zasniva polialfabetska supstitucija?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080" w:leader="none"/>
        </w:tabs>
        <w:ind w:left="1440" w:hanging="72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Latn-CS"/>
        </w:rPr>
        <w:t>Koja je osnovna karakteristika šifarskih sistema koji koriste TRANSPOZICIJU?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Latn-CS"/>
        </w:rPr>
        <w:t>Koja tri vida transpozicije se koriste u šifarskim sistemaima sa transpoticijom? Obrazložite princip proste transpozicije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Latn-CS"/>
        </w:rPr>
        <w:t>Koja tri vida transpozicije se koriste u šifarskim sistemaima sa transpoticijom? Obrazložite princip tablične transpozicije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Latn-CS"/>
        </w:rPr>
        <w:t>Koja tri vida transpozicije se koriste u šifarskim sistemaima sa transpoticijom? Obrazložite princip transpozicije ključem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080" w:leader="none"/>
        </w:tabs>
        <w:ind w:left="1440" w:hanging="72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Latn-CS"/>
        </w:rPr>
        <w:t>Koja četiri elementa karakterišu moderne kriptografske metode?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080" w:leader="none"/>
        </w:tabs>
        <w:ind w:left="1440" w:hanging="72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Latn-CS"/>
        </w:rPr>
        <w:t>Ka koje dve osnovne grupe se dele moderne kriptografske metode?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080" w:leader="none"/>
        </w:tabs>
        <w:ind w:left="1440" w:hanging="72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Latn-CS"/>
        </w:rPr>
        <w:t>Kakva je razlika između simetričnih i asimetričnih modernih kriptografskih metoda?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080" w:leader="none"/>
        </w:tabs>
        <w:ind w:left="1440" w:hanging="72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Latn-CS"/>
        </w:rPr>
        <w:t>Navedite osnovne probleme SIMETRIČNIH KLJUČEVA?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080" w:leader="none"/>
        </w:tabs>
        <w:ind w:left="1440" w:hanging="72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Latn-CS"/>
        </w:rPr>
        <w:t>Navedite osnovne prednosti ASIMETRIČNIH KLJUČEVA? Šta je njihov nedostatak?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080" w:leader="none"/>
        </w:tabs>
        <w:ind w:left="1440" w:hanging="72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Latn-CS"/>
        </w:rPr>
        <w:t>Nabedite najznačajnije moderne kriptografske metode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080" w:leader="none"/>
        </w:tabs>
        <w:ind w:left="1440" w:hanging="72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Latn-CS"/>
        </w:rPr>
        <w:t>U koju grupu šifarskih sistema, sa aspekta ključeva, spadaju DES i AES?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Latn-CS"/>
        </w:rPr>
        <w:t>Navedite četiri osnovna bezbednosna zahteva. Šta se podrazumeva pod pojmom POVERLJIVOST?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Latn-CS"/>
        </w:rPr>
        <w:t>Navedite četiri osnovna bezbednosna zahteva. Šta se podrazumeva pod pojmom INTEGRITET?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Latn-CS"/>
        </w:rPr>
        <w:t>Navedite četiri osnovna bezbednosna zahteva. Šta se podrazumeva pod pojmom PROVERA AUTENTIČNOSTI?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Latn-CS"/>
        </w:rPr>
        <w:t>Navedite četiri osnovna bezbednosna zahteva. Šta se podrazumeva pod pojmom NEPORECIVOST?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Latn-CS"/>
        </w:rPr>
        <w:t>Od kojih elemenata zavisi snaga šifriranja? Obrazložite na koji način DUŽINA KLJUČA utiče na snagu šifriranja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Latn-CS"/>
        </w:rPr>
        <w:t>Od kojih elemenata zavisi snaga šifriranja? Obrazložite na koji način NAČIN RUKOVANJA KLJUČEM utiče na snagu šifriranja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Latn-CS"/>
        </w:rPr>
        <w:t>Od kojih elemenata zavisi snaga šifriranja? Obrazložite na koji način PRIRODA ALGORITMA ZA ŠIFRIRANJE utiče na snagu šifriranja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080" w:leader="none"/>
        </w:tabs>
        <w:ind w:left="1440" w:hanging="72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Latn-CS"/>
        </w:rPr>
        <w:t>Šta se podrazumeva pod pojmom HEŠIRANJE?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080" w:leader="none"/>
        </w:tabs>
        <w:ind w:left="1440" w:hanging="720"/>
        <w:jc w:val="both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  <w:t>Na čemu se zasniva RSA kriptografski sistem?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080" w:leader="none"/>
        </w:tabs>
        <w:ind w:left="1440" w:hanging="720"/>
        <w:jc w:val="both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  <w:t>U koju kategoriju kriptogtafskih sistema spada RSA?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080" w:leader="none"/>
        </w:tabs>
        <w:ind w:left="1440" w:hanging="720"/>
        <w:jc w:val="both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  <w:t xml:space="preserve">Šta pretstavlja digitalni potpis? 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080" w:leader="none"/>
        </w:tabs>
        <w:ind w:left="1440" w:hanging="720"/>
        <w:jc w:val="both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  <w:t>Šta se obično koristi za formiranje digitalnog potpisa?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080" w:leader="none"/>
        </w:tabs>
        <w:ind w:left="1440" w:hanging="720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  <w:t>Šta pretstavlja digitalni sertifikat?</w:t>
      </w:r>
    </w:p>
    <w:sectPr>
      <w:footerReference w:type="default" r:id="rId2"/>
      <w:type w:val="nextPage"/>
      <w:pgSz w:w="12240" w:h="15840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mpac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9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2."/>
      <w:lvlJc w:val="left"/>
      <w:pPr>
        <w:tabs>
          <w:tab w:val="num" w:pos="72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117"/>
        </w:tabs>
        <w:ind w:left="1117" w:hanging="397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Impact" w:hAnsi="Impact" w:eastAsia="Times New Roman" w:cs="Impact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St8z0">
    <w:name w:val="WW8NumSt8z0"/>
    <w:qFormat/>
    <w:rPr>
      <w:rFonts w:ascii="Wingdings" w:hAnsi="Wingdings" w:cs="Wingdings"/>
      <w:sz w:val="4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40"/>
      <w:lang w:val="sr-Latn-C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ind w:left="851" w:hanging="0"/>
    </w:pPr>
    <w:rPr>
      <w:rFonts w:ascii="Times New Roman" w:hAnsi="Times New Roman" w:cs="Times New Roman"/>
    </w:rPr>
  </w:style>
  <w:style w:type="paragraph" w:styleId="Contents1">
    <w:name w:val="TOC 1"/>
    <w:basedOn w:val="Normal"/>
    <w:next w:val="Normal"/>
    <w:pPr>
      <w:numPr>
        <w:ilvl w:val="0"/>
        <w:numId w:val="3"/>
      </w:numPr>
      <w:tabs>
        <w:tab w:val="clear" w:pos="720"/>
        <w:tab w:val="left" w:pos="600" w:leader="none"/>
        <w:tab w:val="right" w:pos="9017" w:leader="dot"/>
      </w:tabs>
      <w:overflowPunct w:val="false"/>
      <w:autoSpaceDE w:val="false"/>
      <w:ind w:left="1080" w:hanging="720"/>
      <w:textAlignment w:val="baseline"/>
    </w:pPr>
    <w:rPr>
      <w:rFonts w:ascii="Times New Roman" w:hAnsi="Times New Roman" w:cs="Times New Roman"/>
      <w:sz w:val="28"/>
      <w:szCs w:val="20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8963" w:leader="none"/>
      </w:tabs>
      <w:ind w:left="284" w:hanging="0"/>
    </w:pPr>
    <w:rPr>
      <w:rFonts w:ascii="Times New Roman" w:hAnsi="Times New Roman" w:cs="Times New Roman"/>
      <w:shadow/>
      <w:lang w:val="en-US" w:eastAsia="en-US"/>
    </w:rPr>
  </w:style>
  <w:style w:type="paragraph" w:styleId="Contents3">
    <w:name w:val="TOC 3"/>
    <w:basedOn w:val="Normal"/>
    <w:next w:val="Normal"/>
    <w:pPr>
      <w:ind w:left="567" w:hanging="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1T09:13:00Z</dcterms:created>
  <dc:creator>xx</dc:creator>
  <dc:description/>
  <dc:language>en-US</dc:language>
  <cp:lastModifiedBy>Branko Perišić</cp:lastModifiedBy>
  <dcterms:modified xsi:type="dcterms:W3CDTF">2009-05-18T17:24:00Z</dcterms:modified>
  <cp:revision>50</cp:revision>
  <dc:subject/>
  <dc:title>Osnovi informacionih sistema i softverskog inženjerstva</dc:title>
</cp:coreProperties>
</file>