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licijska informatika 2008/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sr-Latn-CS"/>
        </w:rPr>
      </w:pPr>
      <w:r>
        <w:rPr>
          <w:rFonts w:cs="Arial" w:ascii="Arial" w:hAnsi="Arial"/>
          <w:b/>
          <w:bCs/>
          <w:sz w:val="40"/>
          <w:lang w:val="sr-Latn-CS"/>
        </w:rPr>
        <w:t>Teorijska pitanj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0"/>
          <w:lang w:val="sr-Latn-CS"/>
        </w:rPr>
      </w:pPr>
      <w:r>
        <w:rPr>
          <w:rFonts w:cs="Times New Roman" w:ascii="Times New Roman" w:hAnsi="Times New Roman"/>
          <w:b/>
          <w:bCs/>
          <w:sz w:val="40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Upotreba informacionih tehnologi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sz w:val="16"/>
          <w:szCs w:val="16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računarska pismenos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obuhvata ciklus obrade informacij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je uloga koraka-obuhvat u sklopu ciklusa obrade informacij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lang w:val="sr-Latn-CS"/>
        </w:rPr>
        <w:t>Koja je uloga koraka-obrada u sklopu ciklusa obrade informacij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je uloga koraka-prikazivanje u sklopu ciklusa obrade informacij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je uloga koraka-skladištenje u sklopu ciklusa obrade informacij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je uloga koraka-prenos u sklopu ciklusa obrade informacij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hardverom računar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va je razlika između medijuma i uređaja za skladištenj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osnovnu podelu softver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SISTEMSKIM SOFTVEROM? Koje dve osnovne grupe on obuhvat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lang w:val="sr-Latn-CS"/>
        </w:rPr>
        <w:t>Navedite pet osnovnih kategorija računar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osnovne karakteristike grafičkog korisničkog interfejs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APLIKATIVNIM SOFTVERO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e dva grupe tehnologija predstavljaju osnov savremenog informatičkog okruženj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siste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lang w:val="sr-Latn-CS"/>
        </w:rPr>
        <w:t>Koje elemente poseduje svaki siste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misijom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organizacionom strukturom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funkcionalnom strukturom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informacionom strukturom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lang w:val="sr-Latn-CS"/>
        </w:rPr>
        <w:t>Šta se podrazumeva pod upravljačkom strukturom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Zbog čega se smatra da sistemi nastali delovanjem čoveka spadaju u tzv. nedeterminističk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U čemu se sastoji paradoks osnovne teorije informacij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o se, na osnovu opšte teorije informacija, može definisati INFORMACIJ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o se, sa aspekta opšte teorije informacija, definiše KOLIČINA INFORMACIJ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Objasnite ulogu OBJEKTA informacije u sklopu definicije informacije sa aspekta opšte teorije informaci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lang w:val="sr-Latn-CS"/>
        </w:rPr>
        <w:t>Objasnite ulogu PRENOSNIKA informacije u sklopu definicije informacije sa aspekta opšte teorije informaci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Objasnite ulogu SEMANTIKE informacije u sklopu definicije informacije sa aspekta opšte teorije informaci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informacioni siste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automatizovani informacioni siste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predstavlja POSIX – model na računarima baziranih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va je uloga OBJEKATA ZA RUKOVANJE INFORMACIJAMA u sklopu Posix-distribuiranog modela na računarima baziranih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va je uloga KOMUNIKACIONIH OBJEKATA u sklopu Posix-distribuiranog modela na računarima baziranih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va je uloga OBRADNE JEDINICE u sklopu Posix-distribuiranog modela na računarima baziranih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osnovne faze u evoluciji INFORMACIONIH SISTE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SISTEMI ZA OBRADU PODATAK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KLASIČNI UPRAVLJAČKI INFORMACIONI SISTEMI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INTERAKTIVNI ON-LINE UPRAVLJAČKI INFORMACIONI SISTEMI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INFORMACIONI SISTEMI ZA PODRŠKU ODLUČIVANJU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lang w:val="sr-Latn-CS"/>
        </w:rPr>
        <w:t>Šta se podrazumeva pod pojmom INTELIGENTNI INFORMACIONI SISTEMI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U čemu se sastoji razlika između SISTEMA ZA OBRADU PODATAKA i KLASIČNIH UPRAVLJAČKIH INFORMACIONIH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U čemu se sastoji razlika između KLASIČNIH UPRAVLJAČKIH INFORMACIONIH SISTEMA i INTERAKTIVNIH ON-LINE UPRAVLJAČKIH INFORMACIONIH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osnovne izazove savremenih tehnologija i koncepata u domenu projektovanja informacionih siste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 čemu se bazira izazov DataBase/OLTP tehnologija u sklopu projektovanja informacionih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lang w:val="sr-Latn-CS"/>
        </w:rPr>
        <w:t>Na čemu se bazira izazov DataWarehouse tehnologija  u sklopu projektovanja informacionih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 čemu se bazira izazov Data Mining tehnologija u sklopu projektovanja informacionih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lang w:val="sr-Latn-CS"/>
        </w:rPr>
        <w:t>Na čemu se bazira izazov WEB i e-poslovanja tehnologija u sklopu projektovanja informacionih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 čemu se bazira izazov prostornih i geopozicionih tehnologija u sklopu projektovanja informacionih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osnovnu definiciju Internet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dva osnovna tipa računarskih mrež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je osnovna karakteristika lokalnih računarskih mrež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je osnovna karakteristika računarskih mreža na širokom prostoru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dva osnovna tipa lokalnih računarskih mrež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bar 4 od 6 uloga koje serveri mogu imati u sklopu lokalne računarske mreže sa serveri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lang w:val="sr-Latn-CS"/>
        </w:rPr>
        <w:t>Šta se podrazumeva pod mrežnom topologijo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osnovne topologije računarskih mrež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je osnovna osobina MAGISTRALNIH računarskih mreža? Koji je osnovni problem u ovakvim mreža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je osnovna osobina ZVEZDASTIH računarskih mreža? Šta se smatra njihovom lošom osobino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dobre osobine zvezdastih računarskih mrež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je osnovna osobina PRSTENASTIH računarskih mreža? Šta se smatra njihovom lošom osobino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osnovne komunikacione tehnologije koje se koriste u mrežama na širokom prostor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osnovne osobine paketskih mrež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e slojeve obuhvata ISO-OSI referentni model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lang w:val="sr-Latn-CS"/>
        </w:rPr>
        <w:t>Kakva je uloga sloja APLIKACIJE ISO-OSI model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va je uloga sloja PREZENTACIJE ISO-OSI model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va je uloga sloja SESIJE ISO-OSI model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va je uloga  TRANSPORTNOG sloja ISO-OSI model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va je uloga  MREŽNOG sloja ISO-OSI model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va je uloga  sloja VEZE PODATAKA ISO-OSI model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va je uloga  FIZIČKOG sloja ISO-OSI model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ih šest emelenata čine osnove Internet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ROTOKOLIMA i šta oni definišu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pet slojeva Internet protokol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ADRESIRANJE na Internetu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predstavlja IP-ADRES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Zbog čega je neophodno da IP-ADRESA bude JEDINSTVEN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osnovne klase IP-ADRESA. Koja je uloga A-klase adres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osnovne klase IP-ADRESA. Koja je uloga B-klase adres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osnovne klase IP-ADRESA. Koja je uloga C-klase adres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je osnovna uloga DNS sistem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Objasnite pojam URL-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Objasnite pojam URL ADRE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e delove podesuje URL-ADRES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tri dela čine mrežniu strukturu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obuhvata mrežna gran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obuhvata jezgro mrež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obuhvataju komunikacioni kanali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je razlika između konekcionih i bezkonekcionih servis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je osnovna razlika između mreže sa komutacijom kanala i mreže sa komutacijom paket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hipertekst-dokumen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U čemu se sastoji razlika između standardnog teksta i hipertekst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je HTML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su dva elementa neophodna za uspostavljanje www servis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web-serve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web-klijen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ELEMENTE PREKO KOJIH KOMUNICIRAJU WEB-KLIJENT I WEB-SERV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HTTP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o se nazivaju dokumenti u koje se smeštaju informacije na Web-u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četiri faze u kojima se obavlja jedna HTTP transakci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Zbog čega se HTTP protokol smatra asimetrični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va je razlika između pojmova Internet i WEB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obuhvata organizacija dokumenata na Web-u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kreiranjem web-dokumenat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kreirenjem internih i eksternih hipertekst linkova između Web-dokumenaz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dizajniranjem i organizovanjem strukture Web-sajt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NAVIGACIJE  u sklopu pretraživanja Web-dokumenat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u Web-pretraživači? Navedite najpoznatije Web-pretraživač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osnovne načine na koje je moguće ostvariti pristup Web-stranicama uz oslonac na Web-pretraživač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pojmom servisa elektronske pošte? Na kom nivou Internet protokola se ovaj servis nalazi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Od čega se sastoji elektronska poruk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predstavlja zaglavlje elektronske poruk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nalazi u sklopu tela elektronske poruk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i uslovi moraju biti zadovoljeni da bi se mogao koristiti servis elektronske pošt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Navedite osnovne delove standardne e-mail adre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predstavlja ime korisnika u sklopu e-mail adres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predstavlja ime domena u sklopu e-mail adrese i na šta ono upućuj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oja dva elementa poseduje e-mail serve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va je uloga SMTP - server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Kakva je uloga POP3 – server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U čemi se sastoji razlika između POP3 i IMAP protokol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Šta se podrazumeva pod listama slanja i koja je njihova uloga u sklopu e-mail klijenta?</w:t>
      </w:r>
    </w:p>
    <w:sectPr>
      <w:footerReference w:type="default" r:id="rId2"/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mpact" w:hAnsi="Impact" w:eastAsia="Times New Roman" w:cs="Impact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8z0">
    <w:name w:val="WW8NumSt8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851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  <w:tab w:val="left" w:pos="600" w:leader="none"/>
        <w:tab w:val="right" w:pos="9017" w:leader="dot"/>
      </w:tabs>
      <w:overflowPunct w:val="false"/>
      <w:autoSpaceDE w:val="false"/>
      <w:ind w:left="1080" w:hanging="720"/>
      <w:textAlignment w:val="baseline"/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63" w:leader="none"/>
      </w:tabs>
      <w:ind w:left="284" w:hanging="0"/>
    </w:pPr>
    <w:rPr>
      <w:rFonts w:ascii="Times New Roman" w:hAnsi="Times New Roman" w:cs="Times New Roman"/>
      <w:shadow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9:13:00Z</dcterms:created>
  <dc:creator>xx</dc:creator>
  <dc:description/>
  <dc:language>en-US</dc:language>
  <cp:lastModifiedBy>Branko Perišić</cp:lastModifiedBy>
  <dcterms:modified xsi:type="dcterms:W3CDTF">2009-04-21T14:14:00Z</dcterms:modified>
  <cp:revision>35</cp:revision>
  <dc:subject/>
  <dc:title>Osnovi informacionih sistema i softverskog inženjerstva</dc:title>
</cp:coreProperties>
</file>